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320"/>
          <w:tab w:val="left" w:pos="5103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/>
        <w:t>Приложение № 4</w:t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ОВЕ НА ЗАСТРАХОВАНЕ ПО ОБЕКТИ В ГРАДОВЕТЕ СОФИЯ, ПЛОВДИВ, ВАРНА И ПЛЕВЕ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 Централно управление - включва следните обек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Сграда на БНБ – Централно управление  –  гр.София, пл.”Княз Александър І” №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града на БНБ – Централно управление  –  гр.София, ул.”Московска” №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сов център на БНБ- гр. София, м.Полигона, ул.”Михаил Тенев”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земен гараж КЦ - гр. София, м.Полигона, ул.”Михаил Тенев”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8 –  гр.София, ул.”Позитано” №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9 –  гр.София, ул.”Позитано” №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10 –  гр.София, ул.”Позитано” №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11 –  гр.София, ул.”Позитано” №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12 –  гр.София, ул.”Позитано” №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13 –  гр.София, ул.”Позитано” №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Банков салон – гр. София, ул. „Славянска” № 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едомствен гараж – гр. София, ул. „Сан Стефано” № 22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– гр. Приморск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– гр. Смоля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– к.к. Боровец, гр. Само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„Ралица” – гр. Вар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ж почивна база „Ралица” – гр. Вар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алня почивна база „Ралица” – гр. Вар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клад – гр.София, район „Гара Искър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онетен двор - гр.Соф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чатница на БНБ – гр.Соф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фис в „Овча купел” - гр.Соф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фис - гр. Бурга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фис на БНБ в ЕЦБ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опански инвентар в автомобилите;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раховката им е за срок от 1 /една/ година, считано от 00.00 часа на 08.05.2013 г. до 24.00 часа на 07.05.2014 г.;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 КП на БНБ гр.Пловдив, ул. „Р.Даскалов” № 51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страховката е 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от 1 /една/ година, считано от 00.00 часа на 08.05.2013 г. до 24.00 часа на 07.05.2014 г.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КП на БНБ гр. Варна, ул.”Цариброд” № 23-23А;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раховката е за срок от 1/една/ година, считано от 00.00 часа на 08.05.2013 г. до 24.00 часа на 07.05.2014 г.;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КП на БНБ гр.Плевен - включва следните обек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Сграда на БНБ – гр. Плевен, ул. „В.Левски” № 1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града на БНБ - гр. Луковит (с. Радомирц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града битова на БНБ – гр. Лукови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анков дом - гр.Тря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едомствен гараж - гр.Тря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ециално съоръжение - гр.Трявна,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Застраховката им е за срок от 1 /една/ година, считано от 00.00 часа на 08.05.2013г. до 24.00 часа на 07.05.2014 г.; </w:t>
      </w:r>
    </w:p>
    <w:p>
      <w:pPr>
        <w:pStyle w:val="TextBodyIndent"/>
        <w:tabs>
          <w:tab w:val="clear" w:pos="4320"/>
          <w:tab w:val="left" w:pos="5103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31:00Z</dcterms:created>
  <dc:creator>Мария Гешева</dc:creator>
  <dc:description/>
  <cp:keywords/>
  <dc:language>en-US</dc:language>
  <cp:lastModifiedBy>BNB User</cp:lastModifiedBy>
  <cp:lastPrinted>2013-02-13T09:28:00Z</cp:lastPrinted>
  <dcterms:modified xsi:type="dcterms:W3CDTF">2013-02-13T12:39:00Z</dcterms:modified>
  <cp:revision>12</cp:revision>
  <dc:subject/>
  <dc:title/>
</cp:coreProperties>
</file>